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4350" cy="570865"/>
                  <wp:effectExtent l="0" t="0" r="0" b="0"/>
                  <wp:docPr id="1" name="REPUBBLICA 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UBBLICA 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  <w:sz w:val="24"/>
              </w:rPr>
              <w:t>Ministero dell’Istruzione e del Meri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Via G. Deledda, 6 – 35020 TRIBANO (PD) - Tel. 049/5342063 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con sezioni associate di Anguillara Veneta, Bagnoli di Sopra, Pozzonovo e S. Pietro Viminario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LOGO ISTITUTO COMPRENSIVO TRIBANO -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ISTITUTO COMPRENSIVO TRIBANO -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C: VISITE E VIAGGI DI ISTRUZIONE  - RICHIESTA AUTORIZZAZIONE A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lla Dirigente Scolas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stituto Comprensivo di TRIB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l__ sottoscritt_ docente ____________________________in nome del Consiglio dell__ class_  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cuola 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l’autorizzazione ad effettuare una visita guidata/viaggio di istruzione secondo quanto di seguito indicato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partenza:________________  ora di partenza 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rientro: _________________  ora di rientro    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ezzo di trasporto __________________________________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tinerario e programma di visit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scipline interessate: 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artecipaz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: ____________</w:t>
        <w:tab/>
        <w:t xml:space="preserve">allievi partecipanti _____________ </w:t>
        <w:tab/>
        <w:t>allievi non partecipanti: 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: ____________</w:t>
        <w:tab/>
        <w:t xml:space="preserve">allievi partecipanti _____________ </w:t>
        <w:tab/>
        <w:t>allievi non partecipanti: 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: ____________</w:t>
        <w:tab/>
        <w:t xml:space="preserve">allievi partecipanti _____________ </w:t>
        <w:tab/>
        <w:t>allievi non partecipanti: 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TALE:</w:t>
        <w:tab/>
        <w:tab/>
        <w:tab/>
        <w:t xml:space="preserve">allievi partecipanti _____________ </w:t>
        <w:tab/>
        <w:t>allievi non partecipanti: 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egnante responsabile della visita guidata: docente 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egnanti accompagnator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cente</w:t>
        <w:tab/>
        <w:t>__________________________</w:t>
        <w:tab/>
        <w:tab/>
        <w:t>docente</w:t>
        <w:tab/>
        <w:t>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cente</w:t>
        <w:tab/>
        <w:t>__________________________</w:t>
        <w:tab/>
        <w:tab/>
        <w:t>docente</w:t>
        <w:tab/>
        <w:t>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cente</w:t>
        <w:tab/>
        <w:t>__________________________     docente di riserva</w:t>
        <w:tab/>
        <w:t>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r allievi portatori di handicap:</w:t>
        <w:tab/>
        <w:tab/>
        <w:tab/>
        <w:tab/>
        <w:t>docente</w:t>
        <w:tab/>
        <w:t>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esa pro capite: ________________________</w:t>
        <w:tab/>
        <w:t>Spesa complessiva: 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i allegano alla presente:</w:t>
      </w:r>
    </w:p>
    <w:p>
      <w:pPr>
        <w:pStyle w:val="Normal"/>
        <w:rPr/>
      </w:pPr>
      <w:r>
        <w:rPr>
          <w:sz w:val="16"/>
          <w:szCs w:val="16"/>
        </w:rPr>
        <w:t>1) Dichiarazione di consenso di tutti i genitori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2)</w:t>
      </w:r>
      <w:r>
        <w:rPr>
          <w:sz w:val="16"/>
          <w:szCs w:val="16"/>
        </w:rPr>
        <w:t xml:space="preserve"> Elenco nominativo degli allievi partecipanti e degli accompagnatori distinti per classe di appartenenza </w:t>
      </w:r>
      <w:r>
        <w:rPr>
          <w:b/>
          <w:sz w:val="16"/>
          <w:szCs w:val="16"/>
        </w:rPr>
        <w:t>solo se diverso dal gruppo cla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__________________</w:t>
        <w:tab/>
        <w:tab/>
        <w:tab/>
        <w:tab/>
        <w:tab/>
        <w:t>L’INSEGNANTE ORGANIZZATOR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Ai sensi della C.M. n. 291 del 14.10.1992, constatata la regolarità della presente istanza, degli allegati richiamati e degli adempimenti previsti, considerando soprattutto la valenza formativa dell’iniziativa,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SI AUTORIZZ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realizzazione della visita guidata di cui tratta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__________________</w:t>
        <w:tab/>
        <w:tab/>
        <w:tab/>
        <w:tab/>
        <w:tab/>
        <w:t>LA DIRIGENTE SCOLAS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Dr.ssa CHIARA MART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709" w:right="705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sz w:val="24"/>
    </w:rPr>
  </w:style>
  <w:style w:type="character" w:styleId="Corpodeltesto3Carattere">
    <w:name w:val="Corpo del testo 3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hanging="1134"/>
      <w:jc w:val="center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11:00Z</dcterms:created>
  <dc:creator>Scuola</dc:creator>
  <dc:description/>
  <cp:keywords/>
  <dc:language>en-US</dc:language>
  <cp:lastModifiedBy>Roberta Gazzetta</cp:lastModifiedBy>
  <cp:lastPrinted>2020-01-31T11:51:00Z</cp:lastPrinted>
  <dcterms:modified xsi:type="dcterms:W3CDTF">2023-11-06T09:29:00Z</dcterms:modified>
  <cp:revision>11</cp:revision>
  <dc:subject/>
  <dc:title>SCUOLA MEDIA STATALE "DON PAOLO GALLIERO"</dc:title>
</cp:coreProperties>
</file>