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734"/>
        <w:gridCol w:w="1343"/>
      </w:tblGrid>
      <w:tr>
        <w:trPr>
          <w:trHeight w:val="1069" w:hRule="atLeast"/>
        </w:trPr>
        <w:tc>
          <w:tcPr>
            <w:tcW w:w="1345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14350" cy="570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4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ia G. Deledda, 6 – 35020 TRIBANO (PD) - Tel. 049/5342063 – fax 049/5342063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 sezioni associate di Pozzonovo e San Pietro Viminario</w:t>
            </w:r>
          </w:p>
          <w:p>
            <w:pPr>
              <w:pStyle w:val="Header"/>
              <w:tabs>
                <w:tab w:val="clear" w:pos="4819"/>
                <w:tab w:val="right" w:pos="9638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i/>
                  <w:sz w:val="20"/>
                </w:rPr>
                <w:t>pdic82200e@istruzione.it</w:t>
              </w:r>
            </w:hyperlink>
            <w:r>
              <w:rPr>
                <w:i/>
                <w:sz w:val="20"/>
              </w:rPr>
              <w:t xml:space="preserve">  -  Sito internet: </w:t>
            </w:r>
            <w:hyperlink r:id="rId4">
              <w:r>
                <w:rPr>
                  <w:rStyle w:val="InternetLink"/>
                  <w:i/>
                  <w:sz w:val="20"/>
                </w:rPr>
                <w:t>http://www.ictribano.gov.it/</w:t>
              </w:r>
            </w:hyperlink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34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/>
        <w:suppressAutoHyphens w:val="false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l Dirigente Scolastico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ab/>
        <w:t>Istituto Comprensivo di Tribano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MODULO B: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AUTORIZZAZIONE USCITE NELL’AMBITO DEL TERRITORIO DEL COMUNE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Durante l’anno scolastico può essere opportuno effettuare uscite dalla scuola per brevi visite guidate (per sopralluoghi, osservazione di ambienti, evenienze particolari) nell’ambito del territorio comunale e spostamenti da e per  Palestra e/o  Impianti Sportivi Comunali per svolgere  le attività didattiche previst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>Per tali uscite si chiede ai genitori una unica autorizzazione valida per l’anno scolastico……….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Per tutte le uscite programmabili, ai genitori sarà data preventiva comunicazione scritta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In qualsiasi momento il genitore può revocare la presente autorizzazione generalizzata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5664" w:hanging="5664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I sottoscritti _______________________________________________________  in  qualità  di </w:t>
      </w:r>
    </w:p>
    <w:p>
      <w:pPr>
        <w:pStyle w:val="Normal"/>
        <w:widowControl/>
        <w:suppressAutoHyphens w:val="false"/>
        <w:spacing w:lineRule="auto" w:line="276"/>
        <w:ind w:left="5664" w:hanging="4248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□   </w:t>
      </w:r>
      <w:r>
        <w:rPr>
          <w:rFonts w:eastAsia="Times New Roman" w:cs="Times New Roman" w:ascii="Times New Roman" w:hAnsi="Times New Roman"/>
          <w:color w:val="000000"/>
          <w:szCs w:val="24"/>
        </w:rPr>
        <w:t>genitore             □   esercente la patria potestà</w:t>
        <w:tab/>
        <w:tab/>
      </w:r>
    </w:p>
    <w:p>
      <w:pPr>
        <w:pStyle w:val="Normal"/>
        <w:widowControl/>
        <w:suppressAutoHyphens w:val="false"/>
        <w:spacing w:lineRule="auto" w:line="276"/>
        <w:ind w:left="5664" w:hanging="4248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2695" w:hanging="3404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>AUTORIZZANO</w:t>
      </w:r>
    </w:p>
    <w:p>
      <w:pPr>
        <w:pStyle w:val="Normal"/>
        <w:widowControl/>
        <w:suppressAutoHyphens w:val="false"/>
        <w:spacing w:lineRule="auto" w:line="276"/>
        <w:ind w:left="5664" w:hanging="4248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l’alunno/a ______________________________________________che frequenta la classe della Scuola       □  Primaria    □  Secondaria I grado      di __________________________________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a partecipare alle  uscite  nel  territorio  comunale che verranno programmate dagli  insegnanti durante l’anno scolastico 20…./20…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096" w:leader="none"/>
        </w:tabs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en-US" w:eastAsia="en-US"/>
        </w:rPr>
        <w:t>PRENDIAMO ATTO CHE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/>
        <w:ind w:right="-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en-US" w:eastAsia="en-US"/>
        </w:rPr>
        <w:t>Nel caso in cui siano presenti situazioni particolari relative allo stato di salute dell’alunno, i genitori sono tenuti a darne comunicazione ai docenti accompagnatori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ata ________________</w:t>
        <w:tab/>
        <w:tab/>
        <w:tab/>
        <w:tab/>
        <w:tab/>
        <w:tab/>
        <w:tab/>
        <w:t>Firma dei genitori*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_________________________________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_________________________________</w:t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*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fldChar w:fldCharType="begin"/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instrText xml:space="preserve"> FILENAME \p </w:instrText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t>/tmp/in/input.doc</w:t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ascii="Arial" w:hAnsi="Arial" w:eastAsia="HG Mincho Light J;Times New Roman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istruzione.it" TargetMode="External"/><Relationship Id="rId4" Type="http://schemas.openxmlformats.org/officeDocument/2006/relationships/hyperlink" Target="http://www.ictribano.gov.it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55:00Z</dcterms:created>
  <dc:creator>lorenzinap</dc:creator>
  <dc:description/>
  <cp:keywords/>
  <dc:language>en-US</dc:language>
  <cp:lastModifiedBy>preside</cp:lastModifiedBy>
  <cp:lastPrinted>2019-10-22T09:22:00Z</cp:lastPrinted>
  <dcterms:modified xsi:type="dcterms:W3CDTF">2019-10-22T07:28:00Z</dcterms:modified>
  <cp:revision>18</cp:revision>
  <dc:subject/>
  <dc:title/>
</cp:coreProperties>
</file>