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14350" cy="570865"/>
                  <wp:effectExtent l="0" t="0" r="0" b="0"/>
                  <wp:docPr id="1" name="REPUBBLICA 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UBBLICA 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/>
            </w:pPr>
            <w:r>
              <w:rPr>
                <w:i/>
                <w:sz w:val="20"/>
              </w:rPr>
              <w:t xml:space="preserve">Via G. Deledda, 6 – 35020 TRIBANO (PD) - Tel. 049/5342063 – fax 049/5342736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on sezioni associate di Anguillara Veneta, Bagnoli di Sopra, Pozzonovo e S. Pietro Viminario </w:t>
            </w:r>
          </w:p>
        </w:tc>
        <w:tc>
          <w:tcPr>
            <w:tcW w:w="132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LOGO ISTITUTO COMPRENSIVO TRIBANO -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ISTITUTO COMPRENSIVO TRIBANO -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Al Dirigente Scolastico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Istituto Comprensivo di Triban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ODULO 5C: Delega al ritiro dell’alunno/a da persona diversa da quella autoriz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E PRIMA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>N.B: Da non riportare all’insegnante ma da utilizzare ma da utilizzare solo nel caso il ritiro dell’alunno avvenga da persona diversa da quelle indicate dal modulo 5A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Da compilarsi da parte del genitore dell’alunno/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enitore dell’alunno/a 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e ___________ Scuola 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 giorno ___________________________________________ alle ore 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lega il/la Sig./Sig.ra 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ale persona conosciuta dall’alunno/a, a ritirare il/la proprio/a figlio/a da scuola perché impossibilitato a farlo personalmen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stituto Comprensivo di Tribano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MODULO 5C: Delega al ritiro dell’alunno/a da persona diversa da quella autorizza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TE SECOND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Da compilarsi da parte della persona delegata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tto la propria responsabilità e su delega orale del genito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itira l’alunno/a 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e _____________ Scuola 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se ne assume ogni responsabilità derivan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Firma</w:t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720" w:right="92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2:00Z</dcterms:created>
  <dc:creator>Istituto Comprensivo di TRIBANO</dc:creator>
  <dc:description/>
  <cp:keywords/>
  <dc:language>en-US</dc:language>
  <cp:lastModifiedBy>Preside</cp:lastModifiedBy>
  <cp:lastPrinted>2021-09-01T10:58:00Z</cp:lastPrinted>
  <dcterms:modified xsi:type="dcterms:W3CDTF">2024-09-09T16:02:00Z</dcterms:modified>
  <cp:revision>2</cp:revision>
  <dc:subject/>
  <dc:title> </dc:title>
</cp:coreProperties>
</file>